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ECHNICKÁ ZPRÁ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dravotní technika + vytápě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Úvod  :</w:t>
      </w:r>
    </w:p>
    <w:p>
      <w:pPr>
        <w:pStyle w:val="TextBody"/>
        <w:rPr/>
      </w:pPr>
      <w:r>
        <w:rPr/>
        <w:tab/>
        <w:t xml:space="preserve">Projekt zdravotní techniky řeší napojení nového dřezu v prostoru nové kuchyňky na stávající rozvody studené a teplé vody a kanalizační potrubí ve 2.NP objektu Senior v Otrokovicí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ávající rozvody studené a teplé vody a kanalizace zůstanou ponechány stávající beze změny.  </w:t>
      </w:r>
    </w:p>
    <w:p>
      <w:pPr>
        <w:pStyle w:val="TextBody"/>
        <w:rPr/>
      </w:pPr>
      <w:r>
        <w:rPr/>
        <w:t xml:space="preserve">Podkladem pro zpracování projektu zdravotní techniky byly stavební výkresy s novou dispozicí v měřítku 1:5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 Seznam  dokumentace 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.1.4.1 – 01</w:t>
        <w:tab/>
        <w:t>Technická zpráva</w:t>
        <w:tab/>
        <w:tab/>
        <w:tab/>
        <w:tab/>
        <w:tab/>
        <w:t>1 x A4  -  3 ks</w:t>
      </w:r>
    </w:p>
    <w:p>
      <w:pPr>
        <w:pStyle w:val="Normal"/>
        <w:rPr/>
      </w:pPr>
      <w:r>
        <w:rPr>
          <w:sz w:val="24"/>
        </w:rPr>
        <w:t>D.1.4.1 – 02</w:t>
        <w:tab/>
        <w:t xml:space="preserve">Půdorys  2.NP – výřez </w:t>
        <w:tab/>
        <w:tab/>
        <w:tab/>
        <w:tab/>
        <w:t>8 x A4  -  1 ks</w:t>
      </w:r>
    </w:p>
    <w:p>
      <w:pPr>
        <w:pStyle w:val="Normal"/>
        <w:rPr/>
      </w:pPr>
      <w:r>
        <w:rPr>
          <w:sz w:val="24"/>
        </w:rPr>
        <w:t>D.1.4.1 – 03</w:t>
        <w:tab/>
        <w:t>Schéma  kanalizace</w:t>
        <w:tab/>
        <w:tab/>
        <w:tab/>
        <w:tab/>
        <w:tab/>
        <w:t>2 x A4  -  1 ks</w:t>
      </w:r>
    </w:p>
    <w:p>
      <w:pPr>
        <w:pStyle w:val="Normal"/>
        <w:rPr/>
      </w:pPr>
      <w:r>
        <w:rPr>
          <w:sz w:val="24"/>
        </w:rPr>
        <w:t>D.1.4.1 – 04</w:t>
        <w:tab/>
        <w:t xml:space="preserve">Schéma  vody </w:t>
        <w:tab/>
        <w:tab/>
        <w:tab/>
        <w:tab/>
        <w:tab/>
        <w:tab/>
        <w:t>2 x A4  -  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3.  Kanalizace  :</w:t>
      </w:r>
    </w:p>
    <w:p>
      <w:pPr>
        <w:pStyle w:val="TextBody"/>
        <w:rPr/>
      </w:pPr>
      <w:r>
        <w:rPr/>
        <w:tab/>
        <w:t>Stávající připojovací potrubí splaškové kanalizace ke stávajícímu umývadlu bude zdemontováno. Po instalaci nové kuchyňské linky budou stávající umývadlo a nový dřez napojeny přes nové zápachové uzávěrky novým připojovacím kanalizačním potrubím do stávající kanalizační stoupačky, která je v instalační šachtě. Nové připojovací potrubí bude vedeno v příčce. Nové připojovací potrubí je navrženo z plastového potrubí PV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4.  Vodovod  :</w:t>
      </w:r>
    </w:p>
    <w:p>
      <w:pPr>
        <w:pStyle w:val="TextBody"/>
        <w:rPr/>
      </w:pPr>
      <w:r>
        <w:rPr/>
        <w:tab/>
        <w:t xml:space="preserve">Nový dřez v prostoru nové kuchyňky bude napojen na stávající potrubí studené a teplé vody vedené ve stěně. Nové potrubí studené a teplé vody je navrženo z plastových vícevrstvých trubek PPR PN 20, armatury jsou navrženy závitové. Potrubí studené a teplé vody bude opatřeno návlekovou tepelnou izolací tl. 13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5.  Zařizovací  předměty  :</w:t>
      </w:r>
    </w:p>
    <w:p>
      <w:pPr>
        <w:pStyle w:val="TextBody"/>
        <w:rPr/>
      </w:pPr>
      <w:r>
        <w:rPr/>
        <w:tab/>
        <w:t>Nový dřez bude součástí dodávky kuchyňské linky. Dodávkou zdravotní techniky bude nová zápachová uzávěrka DN 50 a nová stojánková páková baterie. Jednotlivé zařizovací předměty budou před realizací odsouhlaseny s investor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Ki</w:t>
      </w:r>
      <w:r>
        <w:rPr>
          <w:sz w:val="24"/>
          <w:szCs w:val="24"/>
        </w:rPr>
        <w:t xml:space="preserve"> – Klozet invalidní včetně sedátka a upevnění, rohový ventil DN 15, připojovací hadička – st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Ui</w:t>
      </w:r>
      <w:r>
        <w:rPr>
          <w:sz w:val="24"/>
          <w:szCs w:val="24"/>
        </w:rPr>
        <w:t xml:space="preserve"> – Umývadlo keramické invalidní, upevnění umývadla, umývadlová podmítková zápachová uzávěrka DN 40, připojovací souprava z chromované mosazi DN 32, umývadlová stojánková baterie a sklopné zrcadlo nad umývadlem – st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i –  </w:t>
      </w:r>
      <w:r>
        <w:rPr>
          <w:sz w:val="24"/>
          <w:szCs w:val="24"/>
        </w:rPr>
        <w:t>Sprchová podlahová vpust DN 50 včetně zápachové uzávěrky, sprchová nástěnná páková baterie s ruční sprchou, sprchová sklopná stolička a sprchové madlo – stávajíc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D –  </w:t>
      </w:r>
      <w:r>
        <w:rPr>
          <w:sz w:val="24"/>
          <w:szCs w:val="24"/>
        </w:rPr>
        <w:t>Nový dřez je součástí dodávky nové kuchyňské linky, nová zápachová uzávěrka plastová DN 50, stojánková dřezová páková baterie, 2x rohový ventil DN 1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 Ústřední vytápění 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V rámci stavebních úpravu bude sávající otopné těleso zdemontováno a nahrazeno novým podle půdorysu projektové dokumentace. Nové otopné těleso je navrženo ocelové deskové s bočním připojením ( např. CosmoNova ). Nové těleso bude připojeno na stávající rozvody otopné vody pomocí radiátorového ventilu s přednastavením a uzavíracího radiátorového šroubení. Na radiátorovém ventilu je navržena nová termostatická hlavice. Po montáži a napuštění topného systému bude provedeno zaregulování otopných těle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 :  ing. Vari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l. 603 836 2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3370</wp:posOffset>
              </wp:positionH>
              <wp:positionV relativeFrom="paragraph">
                <wp:posOffset>4381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.45pt;mso-position-vertical-relative:text;margin-left:52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avební úpravy ve 2. NP objektu Senior C'</w:t>
    </w:r>
  </w:p>
  <w:p>
    <w:pPr>
      <w:pStyle w:val="Normal"/>
      <w:jc w:val="center"/>
      <w:rPr/>
    </w:pPr>
    <w:r>
      <w:rPr/>
      <w:t>SO 01 - Zřízení denní místnosti a zázemí ve 2. NP objektu Senior C – ZT + UV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120" w:after="0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8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31:00Z</dcterms:created>
  <dc:creator>Jiří Netopil</dc:creator>
  <dc:description/>
  <cp:keywords/>
  <dc:language>en-US</dc:language>
  <cp:lastModifiedBy>Varis</cp:lastModifiedBy>
  <cp:lastPrinted>2014-06-24T18:11:00Z</cp:lastPrinted>
  <dcterms:modified xsi:type="dcterms:W3CDTF">2022-01-17T08:20:00Z</dcterms:modified>
  <cp:revision>3</cp:revision>
  <dc:subject/>
  <dc:title>TECHNICKÁ ZPRÁVA</dc:title>
</cp:coreProperties>
</file>